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 &amp; Bs Close to Lincomb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lease check that they will take dogs if you are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akleigh Guest House, 17 York Street, Stourport on Severn DY13 9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1299 8775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aldwin House, 8 Lichfield Street, Stourport on Severn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1299 8772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ourport Manor – Menzies gro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5 Hartlebury Road Hartlebury DY13 9JA 01288 2899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arden Cottages, Stoney Lane, Hartlebury, 01299 2506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ew Tree House, Worcester, DY13 9SN (between Ombersley &amp; Hartlebur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avelodge Hartlebury on the A449 0871 98460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rchard House B &amp; B, 447 Chester Road North Kidderminster, DY10 1T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1562 6303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Angel, 14 Severn Side, Stourport on Severn, DY13 9E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1299 8226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finitely do not take dogs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mbersley B &amp; 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in Road, Ombersley, WR9 0DP 01905 6203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live Guest House, 75 Minster Road Stourport on Severn, DY13 8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imes New Roman"/>
      <w:color w:val="000000"/>
      <w:kern w:val="2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hadow/>
      <w:color w:val="000080"/>
      <w:kern w:val="0"/>
      <w:sz w:val="28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 Rounded MT Bold" w:hAnsi="Arial Rounded MT Bold" w:cs="Arial Rounded MT Bold"/>
      <w:color w:val="000000"/>
      <w:kern w:val="2"/>
      <w:sz w:val="44"/>
    </w:rPr>
  </w:style>
  <w:style w:type="character" w:styleId="Heading2Char">
    <w:name w:val="Heading 2 Char"/>
    <w:basedOn w:val="DefaultParagraphFont"/>
    <w:qFormat/>
    <w:rPr>
      <w:rFonts w:ascii="Arial" w:hAnsi="Arial" w:cs="Arial"/>
      <w:shadow/>
      <w:color w:val="00008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eastAsia="Times New Roman" w:cs="Times New Roman"/>
      <w:color w:val="000000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8:42:00Z</dcterms:created>
  <dc:creator>Owner</dc:creator>
  <dc:description/>
  <dc:language>en-US</dc:language>
  <cp:lastModifiedBy>Anne Dickens</cp:lastModifiedBy>
  <dcterms:modified xsi:type="dcterms:W3CDTF">2011-04-29T18:42:00Z</dcterms:modified>
  <cp:revision>3</cp:revision>
  <dc:subject/>
  <dc:title>B &amp; B’s Close to Lincomb</dc:title>
</cp:coreProperties>
</file>